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8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февраля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217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Строительство КЛ-0,4 кВ от РП 9 Л 6 кВ №675, №676 ПС 110/6 кВ Пластмасс и реконструкция РП 9 Л 6 кВ №675, №676 ПС 110/6 кВ Пластмасс для технологического присоединения торгового помещения, расположенного по адресу Смоленская область, г. Сафоново, мкрн №1, д. 25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510"/>
        <w:gridCol w:w="4933"/>
      </w:tblGrid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538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16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РП № 9 от ВЛ-632 п/ст Пластмасс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</w:t>
      </w:r>
      <w:r>
        <w:rPr>
          <w:bCs/>
          <w:sz w:val="24"/>
          <w:szCs w:val="24"/>
        </w:rPr>
        <w:t xml:space="preserve">проектно-сметную документацию (ПСД) для строительства КЛ-0,4 кВ от РП 9 Л 6 кВ №675, №676 ПС 110/6 кВ Пластмасс и реконструкция РП 9 Л 6 кВ №675, №676 ПС 110/6 кВ Пластмасс для технологического присоединения торгового помещения, расположенного по адресу Смоленская область, г. Сафоново, мкрн №1, д. 25, с учетом требований НТД, указанных в п. 6 настоящего ТЗ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19"/>
        <w:gridCol w:w="1244"/>
        <w:gridCol w:w="1660"/>
        <w:gridCol w:w="2351"/>
        <w:gridCol w:w="1660"/>
        <w:gridCol w:w="1398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32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52" w:right="-67" w:hanging="14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ИП Комлев Андрей Александрович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помещение, расположенное по адресу Смоленская область, г. Сафоново, мкрн №1, д. 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183"/>
        <w:gridCol w:w="222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0,4 кВ протяженностью 0,220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 41943209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РП-6/0,4 к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1943209.02</w:t>
            </w:r>
          </w:p>
        </w:tc>
      </w:tr>
    </w:tbl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сновные требования к проектируемым ЛЭП 0,4-6(10)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КЛ-0,4 кВ от коммутационного аппарата вновь установленной линейной панели в РУ-0,4 кВ (номер коммутационного аппарата определить проектом) РП-9 до границы земельного участка Заявителя, ориентировочно 0,220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ования к КЛ-0,4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-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сновные требования к проектируемым </w:t>
      </w:r>
      <w:r>
        <w:rPr>
          <w:bCs/>
          <w:sz w:val="24"/>
          <w:szCs w:val="24"/>
          <w:u w:val="single"/>
        </w:rPr>
        <w:t>КТП 6(10)</w:t>
      </w:r>
      <w:r>
        <w:rPr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/0,4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в РУ-0,4 кВ РП-9 установку линейной панели типа ЩО с блоками рубильник-предохранитель(ориентировочно 320 А) на 4 присоединения. Параметры применяемого оборудования определить проектом в соответствии с ПУЭ и действующей нормативно-технической документацией с Сафоновским РЭС.</w:t>
      </w:r>
    </w:p>
    <w:p>
      <w:pPr>
        <w:pStyle w:val="Style18"/>
        <w:tabs>
          <w:tab w:val="clear" w:pos="708"/>
          <w:tab w:val="left" w:pos="284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1-2004 «Организация строительного производства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по капитальному строительству 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6"/>
          <w:szCs w:val="16"/>
        </w:rPr>
        <w:t>Исп. Трошина Е.В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4"/>
      <w:szCs w:val="24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Кудрявцева Татьяна Владимировна</cp:lastModifiedBy>
  <cp:lastPrinted>2020-02-28T09:56:00Z</cp:lastPrinted>
  <dcterms:modified xsi:type="dcterms:W3CDTF">2020-03-20T07:49:00Z</dcterms:modified>
  <cp:revision>1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